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ВЕЩЕНИЕ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АВО ЗАКЛЮЧЕНИЯ ДОГОВОРОВ АРЕНДЫ/КУПЛИ-ПРОДАЖИ ЗЕМЕЛЬНЫХ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СТКОВ В ЭЛЕКТРОННОЙ ФОРМЕ,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одимого на электронной торговой площадке </w:t>
      </w:r>
      <w:r>
        <w:rPr>
          <w:b/>
          <w:color w:val="0000FF"/>
          <w:sz w:val="28"/>
          <w:szCs w:val="28"/>
          <w:u w:val="single" w:color="0000FF"/>
        </w:rPr>
        <w:t>https</w:t>
      </w:r>
      <w:r>
        <w:rPr>
          <w:b/>
          <w:color w:val="0000FF"/>
          <w:sz w:val="28"/>
          <w:szCs w:val="28"/>
          <w:u w:val="single" w:color="0000FF"/>
          <w:lang w:val="ru-RU"/>
        </w:rPr>
        <w:t>://</w:t>
      </w:r>
      <w:r>
        <w:rPr>
          <w:b/>
          <w:color w:val="0000FF"/>
          <w:sz w:val="28"/>
          <w:szCs w:val="28"/>
          <w:u w:val="single" w:color="0000FF"/>
        </w:rPr>
        <w:t>www</w:t>
      </w:r>
      <w:r>
        <w:rPr>
          <w:b/>
          <w:color w:val="0000FF"/>
          <w:sz w:val="28"/>
          <w:szCs w:val="28"/>
          <w:u w:val="single" w:color="0000FF"/>
          <w:lang w:val="ru-RU"/>
        </w:rPr>
        <w:t>.</w:t>
      </w:r>
      <w:r>
        <w:rPr>
          <w:b/>
          <w:color w:val="0000FF"/>
          <w:sz w:val="28"/>
          <w:szCs w:val="28"/>
          <w:u w:val="single" w:color="0000FF"/>
        </w:rPr>
        <w:t>roseltorg</w:t>
      </w:r>
      <w:r>
        <w:rPr>
          <w:b/>
          <w:color w:val="0000FF"/>
          <w:sz w:val="28"/>
          <w:szCs w:val="28"/>
          <w:u w:val="single" w:color="0000FF"/>
          <w:lang w:val="ru-RU"/>
        </w:rPr>
        <w:t>.</w:t>
      </w:r>
      <w:r>
        <w:rPr>
          <w:b/>
          <w:color w:val="0000FF"/>
          <w:sz w:val="28"/>
          <w:szCs w:val="28"/>
          <w:u w:val="single" w:color="0000FF"/>
        </w:rPr>
        <w:t>ru</w:t>
      </w:r>
      <w:r>
        <w:rPr>
          <w:b/>
          <w:sz w:val="28"/>
          <w:szCs w:val="28"/>
          <w:lang w:val="ru-RU"/>
        </w:rPr>
        <w:t xml:space="preserve"> в сети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рнет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24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Дата и время проведения электронного аукциона: </w:t>
      </w:r>
      <w:r>
        <w:rPr>
          <w:b/>
          <w:sz w:val="28"/>
          <w:szCs w:val="28"/>
          <w:u w:val="single"/>
          <w:lang w:val="ru-RU"/>
        </w:rPr>
        <w:t>21.01.2026 в 11-00 часов</w:t>
      </w:r>
    </w:p>
    <w:p>
      <w:pPr>
        <w:pStyle w:val="Normal"/>
        <w:spacing w:lineRule="auto" w:line="256" w:before="0" w:after="22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. Порядок проведения электронного аукциона</w:t>
      </w:r>
    </w:p>
    <w:p>
      <w:pPr>
        <w:pStyle w:val="Normal"/>
        <w:spacing w:lineRule="auto" w:line="256" w:before="0" w:after="20"/>
        <w:ind w:left="708" w:right="0" w:hanging="0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Электронный аукцион проводится в соответствии с Земельным кодексом Российской Федерации (статьи 39.11, 39.12, 39.13),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 аренда имущества» акционерного общества «Единая электронная торговая площадка» (далее - Регламент)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>(</w:t>
      </w:r>
      <w:r>
        <w:rPr>
          <w:szCs w:val="24"/>
        </w:rPr>
        <w:t>https</w:t>
      </w:r>
      <w:r>
        <w:rPr>
          <w:szCs w:val="24"/>
          <w:lang w:val="ru-RU"/>
        </w:rPr>
        <w:t>://</w:t>
      </w:r>
      <w:r>
        <w:rPr>
          <w:szCs w:val="24"/>
        </w:rPr>
        <w:t>www</w:t>
      </w:r>
      <w:r>
        <w:rPr>
          <w:szCs w:val="24"/>
          <w:lang w:val="ru-RU"/>
        </w:rPr>
        <w:t>.</w:t>
      </w:r>
      <w:r>
        <w:rPr>
          <w:szCs w:val="24"/>
        </w:rPr>
        <w:t>roseltorg</w:t>
      </w:r>
      <w:r>
        <w:rPr>
          <w:szCs w:val="24"/>
          <w:lang w:val="ru-RU"/>
        </w:rPr>
        <w:t>.</w:t>
      </w:r>
      <w:r>
        <w:rPr>
          <w:szCs w:val="24"/>
        </w:rPr>
        <w:t>ru</w:t>
      </w:r>
      <w:r>
        <w:rPr>
          <w:szCs w:val="24"/>
          <w:lang w:val="ru-RU"/>
        </w:rPr>
        <w:t>/_</w:t>
      </w:r>
      <w:r>
        <w:rPr>
          <w:szCs w:val="24"/>
        </w:rPr>
        <w:t>flysystem</w:t>
      </w:r>
      <w:r>
        <w:rPr>
          <w:szCs w:val="24"/>
          <w:lang w:val="ru-RU"/>
        </w:rPr>
        <w:t>/</w:t>
      </w:r>
      <w:r>
        <w:rPr>
          <w:szCs w:val="24"/>
        </w:rPr>
        <w:t>webdav</w:t>
      </w:r>
      <w:r>
        <w:rPr>
          <w:szCs w:val="24"/>
          <w:lang w:val="ru-RU"/>
        </w:rPr>
        <w:t>/2024/08/11/</w:t>
      </w:r>
      <w:r>
        <w:rPr>
          <w:szCs w:val="24"/>
        </w:rPr>
        <w:t>reglam</w:t>
      </w:r>
      <w:r>
        <w:rPr>
          <w:szCs w:val="24"/>
          <w:lang w:val="ru-RU"/>
        </w:rPr>
        <w:t>_178_12082024.</w:t>
      </w:r>
      <w:r>
        <w:rPr>
          <w:szCs w:val="24"/>
        </w:rPr>
        <w:t>pdf</w:t>
      </w:r>
      <w:r>
        <w:rPr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Уполномоченный орган (организатор электронного аукциона): </w:t>
      </w:r>
      <w:r>
        <w:rPr>
          <w:szCs w:val="24"/>
          <w:lang w:val="ru-RU"/>
        </w:rPr>
        <w:t>Комитет по управлению имуществом Златоустовского городского округа от имени Администрация Златоустовского городского округ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Адрес: 456200, Челябинская область, г. Златоуст, ул. Таганайская, 1, тел: 62-01-11 (доб.336)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Администрация ЗГО: ИНН 7404010582, ОГРН 1027400579777, ОКПО 01695622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КУИ ЗГО: ИНН/КПП 7404009308/740401001 ОКПО 21576945 ОГРН 1027400579733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Форма проведения электронного аукциона: </w:t>
      </w:r>
      <w:r>
        <w:rPr>
          <w:szCs w:val="24"/>
          <w:lang w:val="ru-RU"/>
        </w:rPr>
        <w:t>аукцион в электронной форме является открытым по составу участников и форме подаче предложений о цене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Оператор электронной площадки (Оператор): </w:t>
      </w:r>
      <w:r>
        <w:rPr>
          <w:szCs w:val="24"/>
          <w:lang w:val="ru-RU"/>
        </w:rPr>
        <w:t xml:space="preserve">акционерное общество «Единая электронная торговая площадка» (далее АО «ЕЭТП»), владеющее сайтом </w:t>
      </w:r>
      <w:hyperlink r:id="rId2">
        <w:r>
          <w:rPr>
            <w:rStyle w:val="InternetLink"/>
            <w:color w:val="0000FF"/>
            <w:szCs w:val="24"/>
            <w:u w:val="single" w:color="0000FF"/>
          </w:rPr>
          <w:t>https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://178</w:t>
        </w:r>
        <w:r>
          <w:rPr>
            <w:rStyle w:val="InternetLink"/>
            <w:color w:val="0000FF"/>
            <w:szCs w:val="24"/>
            <w:u w:val="single" w:color="0000FF"/>
          </w:rPr>
          <w:t>fz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oseltorg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u</w:t>
        </w:r>
      </w:hyperlink>
      <w:hyperlink r:id="rId3">
        <w:r>
          <w:rPr>
            <w:rStyle w:val="InternetLink"/>
            <w:szCs w:val="24"/>
            <w:lang w:val="ru-RU"/>
          </w:rPr>
          <w:t xml:space="preserve"> </w:t>
        </w:r>
      </w:hyperlink>
      <w:r>
        <w:rPr>
          <w:szCs w:val="24"/>
          <w:lang w:val="ru-RU"/>
        </w:rPr>
        <w:t xml:space="preserve">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есто, дата, время порядок регистрации на электронной площадке и порядок проведения аукциона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>Место и время проведения аукциона</w:t>
      </w:r>
      <w:r>
        <w:rPr>
          <w:szCs w:val="24"/>
          <w:lang w:val="ru-RU"/>
        </w:rPr>
        <w:t xml:space="preserve">: </w:t>
      </w:r>
      <w:r>
        <w:rPr>
          <w:b/>
          <w:color w:val="000000"/>
          <w:szCs w:val="24"/>
          <w:u w:val="single"/>
          <w:lang w:val="ru-RU"/>
        </w:rPr>
        <w:t>21.01.2026 в 11-00 часов</w:t>
      </w:r>
      <w:r>
        <w:rPr>
          <w:b/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а электронной торговой площадке </w:t>
      </w:r>
      <w:r>
        <w:rPr>
          <w:rFonts w:eastAsia="Calibri"/>
          <w:szCs w:val="24"/>
          <w:lang w:val="ru-RU"/>
        </w:rPr>
        <w:t xml:space="preserve">АО </w:t>
      </w:r>
      <w:r>
        <w:rPr>
          <w:szCs w:val="24"/>
          <w:lang w:val="ru-RU"/>
        </w:rPr>
        <w:t xml:space="preserve">«Единая электронная торговая площадка»  </w:t>
      </w:r>
      <w:hyperlink r:id="rId4"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oseltorg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u w:val="single" w:color="000000"/>
          <w:lang w:val="ru-RU"/>
        </w:rPr>
        <w:t>Оператор электронной площадки взимает плату за участие в электронном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 w:color="000000"/>
          <w:lang w:val="ru-RU"/>
        </w:rPr>
        <w:t>аукционе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лата за участие в электронном аукционе взимается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709"/>
        <w:rPr/>
      </w:pPr>
      <w:r>
        <w:rPr>
          <w:szCs w:val="24"/>
          <w:lang w:val="ru-RU"/>
        </w:rPr>
        <w:t xml:space="preserve">с лица, с которым заключается договор аренды/купли продажи земельного участка по результатам проведения электронного аукциона; 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709"/>
        <w:rPr/>
      </w:pPr>
      <w:r>
        <w:rPr>
          <w:szCs w:val="24"/>
          <w:lang w:val="ru-RU"/>
        </w:rPr>
        <w:t xml:space="preserve">с лица, признанного победителем, но уклонившегося от заключения договора аренды/купли продажи земельного участк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с лица, признанного единственным участником электронного аукциона.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 xml:space="preserve">Размер платы с Участника аукциона (аренда и продажа земельного участка) — победителя составляет: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>- 1 (один) процент от начальной цены договора, но не более чем 7 500 (семь тысяч пятьсот) рублей 00 копеек без учета НДС (за исключением случаев, указанных ниже). Плата облагается НДС в размере 20 (двадцати) процентов;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 xml:space="preserve">В случае проведения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, а также в случае, если лицом, с которым заключается договор по результатам аукциона, проводимого в случае, предусмотренном пунктом 7 статьи 39.18 ЗК РФ, является гражданин - 1 (один) процент от начальной цены договора, но не более чем 2 000 (две тысячи) рублей 00 копеек с учетом НДС в размере 20 (двадцати) процентов;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>В случае если Участником аукциона (аренда и продажа земельного участка) — победителем является физическое лицо, не являющееся индивидуальным предпринимателем и применяющее специальный налоговый режим «Налог на профессиональный доход», субъект малого предпринимательства, субъект среднего предпринимательства - 1 (один) процент от начальной цены договора, но не более чем 5 000 (пять тысяч) рублей 00 копеек без учета НДС. Плата облагается НДС в размере 20 (двадцати) процентов.</w:t>
      </w:r>
    </w:p>
    <w:p>
      <w:pPr>
        <w:pStyle w:val="Normal"/>
        <w:spacing w:lineRule="auto" w:line="256" w:before="0" w:after="0"/>
        <w:ind w:right="0" w:firstLine="710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auto" w:line="268" w:before="0" w:after="4"/>
        <w:ind w:left="1398" w:right="729" w:hanging="1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2. Сведения о лотах </w:t>
      </w:r>
    </w:p>
    <w:p>
      <w:pPr>
        <w:pStyle w:val="Normal"/>
        <w:spacing w:lineRule="auto" w:line="268" w:before="0" w:after="4"/>
        <w:ind w:left="1398" w:right="729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участникам (Лоты 1-16): На основании абзаца 2 пункта 10 статьи 39.11 ЗК РФ, участие может принимать только гражданин в целях удовлетворения личных потребностей на земельном участке.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04.04.2025г. - дата размещения извещения в соответствии с пп. 1 п. 1 ст. 39.18 ЗК.РФ (Лоты 1,2,3)</w:t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16.04.2025г. - дата размещения извещения в соответствии с пп. 1 п. 1 ст. 39.18 ЗК.РФ (Лоты 4-9)</w:t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13.09.2024г. - дата размещения извещения в соответствии с пп. 1 п. 1 ст. 39.18 ЗК.РФ (Лоты 10,11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59" w:firstLine="709"/>
        <w:rPr/>
      </w:pPr>
      <w:r>
        <w:rPr>
          <w:bCs/>
          <w:sz w:val="28"/>
          <w:szCs w:val="28"/>
          <w:u w:val="single"/>
          <w:lang w:val="ru-RU"/>
        </w:rPr>
        <w:t>Перед началом строительства объектов на земельных участках арендатору или собственнику необходимо выполнить исполнительную съемку для определения места расположения инженерных сетей на данном участке.</w:t>
      </w:r>
    </w:p>
    <w:p>
      <w:pPr>
        <w:pStyle w:val="Normal"/>
        <w:ind w:left="14" w:right="53" w:firstLine="710"/>
        <w:jc w:val="center"/>
        <w:rPr>
          <w:b/>
          <w:b/>
          <w:bCs/>
          <w:sz w:val="28"/>
          <w:szCs w:val="24"/>
          <w:u w:val="single"/>
          <w:lang w:val="ru-RU"/>
        </w:rPr>
      </w:pPr>
      <w:r>
        <w:rPr>
          <w:b/>
          <w:bCs/>
          <w:sz w:val="28"/>
          <w:szCs w:val="24"/>
          <w:u w:val="single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1.04.2025г.  № 1379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, г Златоуст, хоз/объект Орловские торфоразработки, 10-строительный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 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122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96 03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720" w:right="0" w:hanging="360"/>
              <w:jc w:val="left"/>
              <w:rPr/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Зоне затопления территории ЗГО. Реестровый номер границы: 74:25-6.1681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841,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92,0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841,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8 руб. 41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В соответствии с письмом ООО «Златоустовский «Водоканал» № 561 от 21.05.2025г., на земельном участке и вблизи него, сетей водопровода и канализации обслуживаемых ООО «Златоустовский «Водоканал», нет. Ограничений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1020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2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1.04.2025г.  № 138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, г Златоуст, хоз/объект Орловские торфоразработки, №2-строительный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10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465 57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8 622,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931,1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8 622,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86 руб. 22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В соответствии с письмом ООО «Златоустовский «Водоканал» № 561 от 21.05.2025г., на земельном участке и вблизи него, сетей водопровода и канализации обслуживаемых ООО «Златоустовский «Водоканал», нет. Ограничений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1265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3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9.04.2025г.  № 148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, г Златоуст, хоз/объект Орловские торфоразработки, №9-строительный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129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468 18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8 727,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936,3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8 727,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87 руб. 27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В соответствии с письмом ООО «Златоустовский «Водоканал» № 561 от 21.05.2025г., на земельном участке и вблизи него, сетей водопровода и канализации обслуживаемых ООО «Златоустовский «Водоканал», нет. Ограничений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1115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4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3.04.2025г.  № 1428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, г Златоуст, хоз/объект Орловские торфоразработки, 16-строительный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137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91 89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Зоне затопления территории ЗГО. Реестровый номер границы: 74:25-6.1681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675,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83,7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675,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6 руб. 75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В соответствии с письмом ООО «Златоустовский «Водоканал» № 561 от 21.05.2025г., на земельном участке и вблизи него, сетей водопровода и канализации обслуживаемых ООО «Златоустовский «Водоканал», нет. Ограничений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855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кология и природопользова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Земельный участок с кадастровым номером 74:25:0307006:137 площадью 1500 кв.м., для строительства индивидуального жилого дома, расположен по адресному ориентиру: г. Златоуст, хоз/объект Орловские торфоразработки, 16-строительный, на расстоянии порядка 48 метров от уреза воды рукава (второго русла) реки Ай. Согласно Водному Кодексу РФ ширина водоохранной зоны реки Ай составляет 200м, ширина прибрежной защитной полосы - 50м, береговой полосы общего пользования - 20м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Использование земельного участка, возможно при соблюдении следующих условий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 При использовании земельного участка соблюдать специальный режим, требования и запрещения, установленные статьей 65 Водного кодекса РФ, а именно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. использование сточных вод в целях повышения почвенного плодородия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2. территория парковки автомобиля и подъездные пути в пределах территории водоохранной зоны должны иметь твердое покрытие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3. размещение склада горюче-смазочных материалов, станции технического обслуживания, используемой для технического осмотра и ремонта транспортных средств, осуществление мойки транспортных средст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4. хранение и применение пестицидов и агрохимика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5. сброс сточных, в том числе дренажных, вод на рельеф местности в пределах водоохранной зоны запрещен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6. размещение бытовых и сельскохозяйственных отходов, навоза, отвалов размываемых грун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7. не использовать сточные воды для удобрения почв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8. распашка земель запрещена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9. запрещен выпас сельскохозяйственных животных и организация для них летних лагерей, ванн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0. отвод хозяйственно-бытовых сточных вод осуществлять в водонепроницаемый выгреб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2. Земельный участок использовать по целевому назначению - для строительства индивидуального жилого дома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5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3.04.2025г.  № 1431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асть, г. Златоуст, хоз/объект. Орловские торфоразработки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78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91 57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19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Зоне затопления территории ЗГО. Реестровый номер границы: 74:25-6.1681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66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83,1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66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6 руб. 63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В соответствии с письмом ООО «Златоустовский «Водоканал» № 561 от 21.05.2025г., На земельном участке сетей водопровода и канализации обслуживаемых ООО «Златоустовский «Водоканал», нет. Возможности подключения к централизованным сетям водоснабжения и водоотведения нет. Ограничение: По краю дороги, вдоль испрашиваемого земельного участка проходит водопровод Д=700 мм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При размещении на земельном участке объектов капитального строительства, необходимо учесть наличие водопровода, обеспечить сохранность инженерных коммуникаций, обеспечить доступ к коммуникациям в соответствии с нормативной документацией: СанПиН 2.1.4.1110-02 «Зоны санитарной охраны источников водоснабжения и водопроводов питьевого назначения», СП 18.13330.2011 «Генеральные планы промышленных предприятий», СП 31.13330.2012 «Водоснабжение. Наружные сети и сооружения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1100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кология и природопользова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Земельный участок с кадастровым номером 74:25:0307006:78 площадью 1500 кв.м., для строительства индивидуального жилого дома, расположен по адресному ориентиру: г. Златоуст, хоз/объект. Орловские торфоразработки, на расстоянии порядка 98 метров от уреза воды рукава (второго русла) реки Ай. Согласно Водному Кодексу РФ ширина водоохранной зоны реки Ай составляет 200м, ширина прибрежной защитной полосы - 50м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Использование земельного участка, возможно при соблюдении следующих условий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 При использовании земельного участка соблюдать специальный режим, требования и запрещения, установленные статьей 65 Водного кодекса РФ, а именно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. использование сточных вод в целях повышения почвенного плодородия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2. территория парковки автомобиля и подъездные пути в пределах территории водоохранной зоны должны иметь твердое покрытие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3. размещение склада горюче-смазочных материалов, станции технического обслуживания, используемой для технического осмотра и ремонта транспортных средств, осуществление мойки транспортных средст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4. хранение и применение пестицидов и агрохимика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5. сброс сточных, в том числе дренажных, вод на рельеф местности в пределах водоохранной зоны запрещен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6. размещение бытовых и сельскохозяйственных отходов, навоза, отвалов размываемых грун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7. не использовать сточные воды для удобрения почв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8. распашка земель запрещена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9. запрещен выпас сельскохозяйственных животных и организация для них летних лагерей, ванн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0. отвод хозяйственно-бытовых сточных вод осуществлять в водонепроницаемый выгреб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2. Земельный участок использовать по целевому назначению - для строительства индивидуального жилого дома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6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3.04.2025г.  № 143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асть, г Златоуст, п Орловские торфоразработки, 3-строительный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79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94 60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Зоне затопления территории ЗГО. Реестровый номер границы: 74:25-6.1681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784,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89,2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784,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7 руб. 84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В соответствии с письмом ООО «Златоустовский «Водоканал» № 561 от 21.05.2025г., На земельном участке сетей водопровода и канализации обслуживаемых ООО «Златоустовский «Водоканал», нет. Возможности подключения к централизованным сетям водоснабжения и водоотведения нет. Ограничение: По краю дороги, вдоль испрашиваемого земельного участка проходит водопровод Д=700 мм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При размещении на земельном участке объектов капитального строительства, необходимо учесть наличие водопровода, обеспечить сохранность инженерных коммуникаций, обеспечить доступ к коммуникациям в соответствии с нормативной документацией: СанПиН 2.1.4.1110-02 «Зоны санитарной охраны источников водоснабжения и водопроводов питьевого назначения», СП 18.13330.2011 «Генеральные планы промышленных предприятий», СП 31.13330.2012 «Водоснабжение. Наружные сети и сооружения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1230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7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3.04.2025г.  № 1433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асть, г Златоуст, хоз/объект Орловские торфоразработки, севернее земельного участка с кадастровым номером 74:25:0307006:77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172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90 680,28 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Зоне затопления территории ЗГО. Реестровый номер границы: 74:25-6.168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водоохранной зоне реки Ай. Реестровый номер границы: 74:25-6.1750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627,2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81,3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627,2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6 руб. 27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оустовский «Водоканал» № 561 от 21.05.2025г., На земельном участке сетей водопровода и канализации обслуживаемых ООО «Златоустовский «Водоканал», нет. Возможности подключения к централизованным сетям водоснабжения и водоотведения нет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937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кология и природопользова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Земельный участок с кадастровым номером 74:25:0307006:172 площадью 1501 кв.м., для индивидуального жилищного строительства, расположен по адресному ориентиру: г Златоуст, хоз/объект Орловские торфоразработки, севернее земельного участка с кадастровым номером 74:25:0307006:77, на расстоянии порядка 46 метров от уреза воды рукава (второго русла) реки Ай. Согласно Водному Кодексу РФ ширина водоохранной зоны реки Ай составляет 200м, ширина прибрежной защитной полосы - 50м. Использование земельного участка, возможно при соблюдении следующих условий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 При использовании земельного участка соблюдать специальный режим, требования и запрещения, установленные статьей 65 Водного кодекса РФ, а именно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. использование сточных вод в целях повышения почвенного плодородия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2. территория парковки автомобиля и подъездные пути в пределах территории водоохранной зоны должны иметь твердое покрытие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3. размещение склада горюче-смазочных материалов, станции технического обслуживания, используемой для технического осмотра и ремонта транспортных средств, осуществление мойки транспортных средст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4. хранение и применение пестицидов и агрохимика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5. сброс сточных, в том числе дренажных, вод на рельеф местности в пределах водоохранной зоны запрещен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6. размещение бытовых и сельскохозяйственных отходов, навоза, отвалов размываемых грун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7. не использовать сточные воды для удобрения почв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8. распашка земель запрещена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9. запрещен выпас сельскохозяйственных животных и организация для них летних лагерей, ванн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0. отвод хозяйственно-бытовых сточных вод осуществлять в водонепроницаемый выгреб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2. Земельный участок использовать по целевому назначению - для строительства индивидуального жилого дома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8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3.04.2025г.  № 14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асть, г Златоуст, п Орловские торфоразработки, 15-строительный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75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92 370 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Зоне затопления территории ЗГО. Реестровый номер границы: 74:25-6.1681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694,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84,7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694,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6 руб. 94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оустовский «Водоканал» № 561 от 21.05.2025г., На земельном участке сетей водопровода и канализации обслуживаемых ООО «Златоустовский «Водоканал», нет. Возможности подключения к централизованным сетям водоснабжения и водоотведения нет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885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кология и природопользова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Земельный участок с кадастровым номером 74:25:0307006:75 площадью 1500 кв.м., для строительства индивидуального жилого дома, расположен по адресному ориентиру: г Златоуст, п Орловские торфоразработки, 15-строительный, на расстоянии порядка 95 метров от уреза воды рукава (второго русла) реки Ай. Согласно Водному Кодексу РФ ширина водоохранной зоны реки Ай составляет 200м, ширина прибрежной защитной полосы - 50м.. Использование земельного участка, возможно при соблюдении следующих условий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 При использовании земельного участка соблюдать специальный режим, требования и запрещения, установленные статьей 65 Водного кодекса РФ, а именно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. использование сточных вод в целях повышения почвенного плодородия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2. территория парковки автомобиля и подъездные пути в пределах территории водоохранной зоны должны иметь твердое покрытие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3. размещение склада горюче-смазочных материалов, станции технического обслуживания, используемой для технического осмотра и ремонта транспортных средств, осуществление мойки транспортных средст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4. хранение и применение пестицидов и агрохимика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5. сброс сточных, в том числе дренажных, вод на рельеф местности в пределах водоохранной зоны запрещен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6. размещение бытовых и сельскохозяйственных отходов, навоза, отвалов размываемых грун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7. не использовать сточные воды для удобрения почв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8. распашка земель запрещена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9. запрещен выпас сельскохозяйственных животных и организация для них летних лагерей, ванн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0. отвод хозяйственно-бытовых сточных вод осуществлять в водонепроницаемый выгреб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2. Земельный участок использовать по целевому назначению - для строительства индивидуального жилого дома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9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3.04.2025г.  № 1427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асть, г. Златоуст, хоз/объект. Орловские торфоразработки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7006:74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строительства индивидуального жилого дом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92 17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Зоне затопления территории ЗГО. Реестровый номер границы: 74:25-6.1681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68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84,3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687</w:t>
            </w:r>
          </w:p>
        </w:tc>
      </w:tr>
      <w:tr>
        <w:trPr>
          <w:trHeight w:val="9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6 руб. 87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В соответствии с письмом ООО «Златоустовский «Водоканал» № 561 от 21.05.2025г., На земельном участке сетей водопровода и канализации обслуживаемых ООО «Златоустовский «Водоканал», нет. Возможности подключения к централизованным сетям водоснабжения и водоотведения нет. Ограничение: По краю дороги, вдоль испрашиваемого земельного участка проходит водопровод Д=700 мм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При размещении на земельном участке объектов капитального строительства, необходимо учесть наличие водопровода, обеспечить сохранность инженерных коммуникаций, обеспечить доступ к коммуникациям в соответствии с нормативной документацией: СанПиН 2.1.4.1110-02 «Зоны санитарной охраны источников водоснабжения и водопроводов питьевого назначения», СП 18.13330.2011 «Генеральные планы промышленных предприятий», СП 31.13330.2012 «Водоснабжение. Наружные сети и сооружения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высокого давления, ориентировочная протяженность до границ земельного участка составляет 1135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ЭКМ» от 14.05.2025г. исх.№ 2087, электрических сетей ООО «ЭКМ» н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кология и природопользова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Земельный участок с кадастровым номером 74:25:0307006:74 площадью 1500 кв.м., для строительства индивидуального жилого дома, расположен по адресному ориентиру: г. Златоуст, хоз/объект. Орловские торфоразработки, на расстоянии порядка 123 метров от уреза воды рукава (второго русла) реки Ай. Согласно Водному Кодексу РФ ширина водоохранной зоны реки Ай составляет 200м, ширина прибрежной защитной полосы - 50м. Использование земельного участка, возможно при соблюдении следующих условий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 При использовании земельного участка соблюдать специальный режим, требования и запрещения, установленные статьей 65 Водного кодекса РФ, а именно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. использование сточных вод в целях повышения почвенного плодородия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2. территория парковки автомобиля и подъездные пути в пределах территории водоохранной зоны должны иметь твердое покрытие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3. размещение склада горюче-смазочных материалов, станции технического обслуживания, используемой для технического осмотра и ремонта транспортных средств, осуществление мойки транспортных средст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4. хранение и применение пестицидов и агрохимика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5. сброс сточных, в том числе дренажных, вод на рельеф местности в пределах водоохранной зоны запрещен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6. размещение бытовых и сельскохозяйственных отходов, навоза, отвалов размываемых грун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7. не использовать сточные воды для удобрения почв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8. распашка земель запрещена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9. запрещен выпас сельскохозяйственных животных и организация для них летних лагерей, ванн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0. отвод хозяйственно-бытовых сточных вод осуществлять в водонепроницаемый выгреб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2. Земельный участок использовать по целевому назначению - для строительства индивидуального жилого дома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  <w:t>Лот № 10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8.10.2024г.  № 281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ул им Г.К.Жукова, земельный участок 14А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54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8503:66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172 584,41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172 584,41</w:t>
            </w:r>
          </w:p>
        </w:tc>
      </w:tr>
      <w:tr>
        <w:trPr>
          <w:trHeight w:val="4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8 629,2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7 258,44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9" w:right="0" w:hanging="39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725 руб. 84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оустовский «Водоканал» № 561 от 21.05.2025г., На земельном участке сетей водопровода и канализации обслуживаемых ООО «Златоустовский «Водоканал», нет. Возможности подключения к централизованным сетям водоснабжения и водоотведения нет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отсутствием технической возможности обеспечения параметров давл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низкого давления, ориентировочная протяженность до границ земельного участка составляет 0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отсутству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ЭКМ» от 14.05.2025г. исх.№ 2087, технические условия на подключение объекта на земельном участке будут оформлены после определения заявителем мощности и уровня напряжения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1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8.10.2024г.  № 2813-р/АДМ.</w:t>
      </w:r>
    </w:p>
    <w:p>
      <w:pPr>
        <w:pStyle w:val="Normal"/>
        <w:ind w:left="14" w:right="53" w:firstLine="71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ул им. Г.К.Жукова, 21А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578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8503:665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184 387,78 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184 387,78 </w:t>
            </w:r>
          </w:p>
        </w:tc>
      </w:tr>
      <w:tr>
        <w:trPr>
          <w:trHeight w:val="4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9 219,3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8 438,77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843 руб. 87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  <w:t>Водоснабжение и водоотвед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оустовский «Водоканал» № 561 от 21.05.2025г., На земельном участке сетей водопровода и канализации обслуживаемых ООО «Златоустовский «Водоканал», нет. Возможности подключения к централизованным сетям водоснабжения и водоотведения нет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МУП «Златоустовское Водоснабжение» № 341 от 21.05.2025г. </w:t>
      </w:r>
      <w:r>
        <w:rPr>
          <w:bCs/>
          <w:szCs w:val="24"/>
          <w:lang w:val="ru-RU"/>
        </w:rPr>
        <w:t>выдать ТУ на подключение нет возможности, в связи с отсутствием технической возможности обеспечения параметров давл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0" w:firstLine="851"/>
        <w:outlineLvl w:val="0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техническими условиями АО «Газпром газораспределение Челябинск» в г. Златоусте  исх.№ 21 от 22.05.2025г. возможная точка подключения газопровод низкого давления, ориентировочная протяженность до границ земельного участка составляет 0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Электроснабжение:</w:t>
      </w:r>
      <w:r>
        <w:rPr>
          <w:b/>
          <w:color w:val="000000"/>
          <w:szCs w:val="24"/>
          <w:lang w:val="ru-RU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 xml:space="preserve">В соответствии с письмом «РОССЕТИ УРАЛ» - филиал Челябэнерго исх.№ЧЭ/ЗЭС/01/22/5353 от 27.05.2025г., </w:t>
      </w:r>
      <w:r>
        <w:rPr>
          <w:bCs/>
          <w:szCs w:val="24"/>
          <w:lang w:val="ru-RU"/>
        </w:rPr>
        <w:t>возможность подключения отсутству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ЭКМ» от 14.05.2025г. исх.№ 2087, технические условия на подключение объекта на земельном участке будут оформлены после определения заявителем мощности и уровня напряжения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Теплоснабжение: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/>
          <w:b/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В соответствии с письмом ООО «Златсеть» от 21.05.2025г. № 161, </w:t>
      </w:r>
      <w:r>
        <w:rPr>
          <w:bCs/>
          <w:szCs w:val="24"/>
          <w:lang w:val="ru-RU"/>
        </w:rPr>
        <w:t>участок находится вне зоны теплоснабжения ТЭЦ АО «Златмаш».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В соответствии с письмом МУП «Коммунальные сети» ЗГО от 15.05.2025г. № 945 в районе данного участка возможность подключения отсутствует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 w:eastAsia="zh-CN"/>
        </w:rPr>
      </w:pPr>
      <w:r>
        <w:rPr>
          <w:b/>
          <w:bCs/>
          <w:sz w:val="28"/>
          <w:szCs w:val="28"/>
          <w:highlight w:val="cyan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rPr>
          <w:b/>
          <w:b/>
          <w:bCs/>
          <w:sz w:val="32"/>
          <w:szCs w:val="32"/>
          <w:highlight w:val="cyan"/>
          <w:u w:val="single"/>
          <w:lang w:val="ru-RU"/>
        </w:rPr>
      </w:pPr>
      <w:r>
        <w:rPr>
          <w:b/>
          <w:bCs/>
          <w:sz w:val="32"/>
          <w:szCs w:val="32"/>
          <w:highlight w:val="cyan"/>
          <w:u w:val="single"/>
          <w:lang w:val="ru-RU"/>
        </w:rPr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2.1. </w:t>
      </w:r>
      <w:r>
        <w:rPr>
          <w:b/>
          <w:bCs/>
          <w:sz w:val="32"/>
          <w:szCs w:val="32"/>
          <w:u w:val="single"/>
        </w:rPr>
        <w:t>Предельные параметры строительства</w:t>
      </w:r>
      <w:r>
        <w:rPr>
          <w:b/>
          <w:bCs/>
          <w:sz w:val="32"/>
          <w:szCs w:val="32"/>
          <w:u w:val="single"/>
          <w:lang w:val="ru-RU"/>
        </w:rPr>
        <w:t xml:space="preserve"> (по всем лотам)</w:t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spacing w:lineRule="auto" w:line="240" w:before="0" w:after="0"/>
        <w:ind w:right="0" w:firstLine="709"/>
        <w:jc w:val="both"/>
        <w:rPr>
          <w:bCs/>
          <w:lang w:val="ru-RU"/>
        </w:rPr>
      </w:pPr>
      <w:r>
        <w:rPr>
          <w:bCs/>
        </w:rPr>
        <w:t>Предельные параметры строительства установлены Генеральным планом Златоустовского городского округа и Правилами</w:t>
      </w:r>
      <w:r>
        <w:rPr>
          <w:bCs/>
          <w:color w:val="FF0000"/>
        </w:rPr>
        <w:t xml:space="preserve"> </w:t>
      </w:r>
      <w:r>
        <w:rPr>
          <w:bCs/>
        </w:rPr>
        <w:t>землепользования и застройки Златоустовского городского округа утвержденные Решением Собрания депутатов Златоустовского городского округа от 28.12.2009 г. № 103-ЗГО (в редакции  Решением Собрания депутатов Златоустовского городского округа от 08.04.2024 г. № 103-ЗГО).</w:t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spacing w:lineRule="auto" w:line="240" w:before="0" w:after="0"/>
        <w:ind w:right="0" w:firstLine="709"/>
        <w:jc w:val="both"/>
        <w:rPr>
          <w:rStyle w:val="4"/>
          <w:b/>
          <w:b/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jc w:val="center"/>
        <w:rPr>
          <w:rStyle w:val="4"/>
          <w:b/>
          <w:b/>
          <w:bCs/>
          <w:sz w:val="28"/>
          <w:szCs w:val="28"/>
          <w:lang w:val="ru-RU"/>
        </w:rPr>
      </w:pPr>
      <w:r>
        <w:rPr>
          <w:rStyle w:val="4"/>
          <w:b/>
          <w:bCs/>
          <w:sz w:val="28"/>
          <w:szCs w:val="28"/>
        </w:rPr>
        <w:t>Земельны</w:t>
      </w:r>
      <w:r>
        <w:rPr>
          <w:rStyle w:val="4"/>
          <w:b/>
          <w:bCs/>
          <w:sz w:val="28"/>
          <w:szCs w:val="28"/>
          <w:lang w:val="ru-RU"/>
        </w:rPr>
        <w:t>е</w:t>
      </w:r>
      <w:r>
        <w:rPr>
          <w:rStyle w:val="4"/>
          <w:b/>
          <w:bCs/>
          <w:sz w:val="28"/>
          <w:szCs w:val="28"/>
        </w:rPr>
        <w:t xml:space="preserve"> участ</w:t>
      </w:r>
      <w:r>
        <w:rPr>
          <w:rStyle w:val="4"/>
          <w:b/>
          <w:bCs/>
          <w:sz w:val="28"/>
          <w:szCs w:val="28"/>
          <w:lang w:val="ru-RU"/>
        </w:rPr>
        <w:t xml:space="preserve">ки </w:t>
      </w:r>
      <w:r>
        <w:rPr>
          <w:rStyle w:val="4"/>
          <w:b/>
          <w:bCs/>
          <w:sz w:val="28"/>
          <w:szCs w:val="28"/>
          <w:highlight w:val="cyan"/>
          <w:u w:val="single"/>
          <w:lang w:val="ru-RU"/>
        </w:rPr>
        <w:t>(ЛОТЫ 1-11)</w:t>
      </w:r>
      <w:r>
        <w:rPr>
          <w:rStyle w:val="4"/>
          <w:b/>
          <w:bCs/>
          <w:sz w:val="28"/>
          <w:szCs w:val="28"/>
        </w:rPr>
        <w:t xml:space="preserve"> расположен</w:t>
      </w:r>
      <w:r>
        <w:rPr>
          <w:rStyle w:val="4"/>
          <w:b/>
          <w:bCs/>
          <w:sz w:val="28"/>
          <w:szCs w:val="28"/>
          <w:lang w:val="ru-RU"/>
        </w:rPr>
        <w:t>ы</w:t>
      </w:r>
      <w:r>
        <w:rPr>
          <w:rStyle w:val="4"/>
          <w:b/>
          <w:bCs/>
          <w:sz w:val="28"/>
          <w:szCs w:val="28"/>
        </w:rPr>
        <w:t xml:space="preserve"> в</w:t>
      </w:r>
    </w:p>
    <w:p>
      <w:pPr>
        <w:pStyle w:val="Textbody1"/>
        <w:spacing w:lineRule="auto" w:line="240"/>
        <w:jc w:val="center"/>
        <w:rPr>
          <w:b/>
          <w:b/>
          <w:bCs/>
          <w:iCs/>
          <w:color w:val="000000"/>
          <w:szCs w:val="24"/>
          <w:shd w:fill="FFFFFF" w:val="clear"/>
        </w:rPr>
      </w:pPr>
      <w:r>
        <w:rPr>
          <w:rStyle w:val="4"/>
          <w:b/>
          <w:bCs/>
          <w:szCs w:val="24"/>
        </w:rPr>
        <w:t>ЗОНЕ ЗАСТРОЙКИ ИНДИВИДУАЛЬНЫМИ ЖИЛЫМИ ДОМАМИ – Ж1.</w:t>
      </w:r>
    </w:p>
    <w:p>
      <w:pPr>
        <w:pStyle w:val="Textbody1"/>
        <w:spacing w:lineRule="auto" w:line="240"/>
        <w:jc w:val="center"/>
        <w:rPr>
          <w:b/>
          <w:b/>
          <w:bCs/>
          <w:iCs/>
          <w:color w:val="000000"/>
          <w:szCs w:val="24"/>
          <w:shd w:fill="FFFFFF" w:val="clear"/>
        </w:rPr>
      </w:pPr>
      <w:r>
        <w:rPr>
          <w:b/>
          <w:bCs/>
          <w:iCs/>
          <w:color w:val="000000"/>
          <w:szCs w:val="24"/>
          <w:shd w:fill="FFFFFF" w:val="clear"/>
        </w:rPr>
      </w:r>
    </w:p>
    <w:p>
      <w:pPr>
        <w:pStyle w:val="Standard1"/>
        <w:tabs>
          <w:tab w:val="clear" w:pos="708"/>
          <w:tab w:val="left" w:pos="87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РЕДЕЛЬНЫЕ РАЗМЕРЫ ЗЕМЕЛЬНЫХ УЧАСТКОВ</w:t>
      </w:r>
    </w:p>
    <w:p>
      <w:pPr>
        <w:pStyle w:val="Standard1"/>
        <w:tabs>
          <w:tab w:val="clear" w:pos="708"/>
          <w:tab w:val="left" w:pos="870" w:leader="none"/>
        </w:tabs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 ПРЕДЕЛЬНЫЕ ПАРАМЕТРЫ РАЗРЕШЕННОГО СТРОИТЕЛЬСТВА</w:t>
      </w:r>
    </w:p>
    <w:p>
      <w:pPr>
        <w:pStyle w:val="Standard1"/>
        <w:tabs>
          <w:tab w:val="clear" w:pos="708"/>
          <w:tab w:val="left" w:pos="870" w:leader="none"/>
        </w:tabs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andard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097"/>
        <w:gridCol w:w="3248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bookmarkStart w:id="0" w:name="_Hlk88558513"/>
            <w:bookmarkEnd w:id="0"/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>
          <w:trHeight w:val="1311" w:hRule="atLeast"/>
        </w:trPr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ля индивидуального жилищного строительства, га</w:t>
            </w:r>
          </w:p>
          <w:p>
            <w:pPr>
              <w:pStyle w:val="Standard1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Standard1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  <w:p>
            <w:pPr>
              <w:pStyle w:val="Standard1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локированной застройки</w:t>
            </w:r>
          </w:p>
          <w:p>
            <w:pPr>
              <w:pStyle w:val="Standard1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Standard1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  <w:p>
            <w:pPr>
              <w:pStyle w:val="Standard1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ичного подсобного хозяйства</w:t>
            </w:r>
          </w:p>
          <w:p>
            <w:pPr>
              <w:pStyle w:val="Standard1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Standard1"/>
              <w:numPr>
                <w:ilvl w:val="0"/>
                <w:numId w:val="9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  <w:p>
            <w:pPr>
              <w:pStyle w:val="Standard1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здани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ется на основании документации по планировки территори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е нормативы градостроительного проектирования Златоустовского городского округа</w:t>
            </w:r>
          </w:p>
        </w:tc>
      </w:tr>
      <w:tr>
        <w:trPr/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инимальное расстояние между фронтальной</w:t>
            </w:r>
          </w:p>
          <w:p>
            <w:pPr>
              <w:pStyle w:val="Standard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ей участка и основным строением, м:</w:t>
            </w:r>
          </w:p>
          <w:p>
            <w:pPr>
              <w:pStyle w:val="Standard1"/>
              <w:numPr>
                <w:ilvl w:val="0"/>
                <w:numId w:val="13"/>
              </w:numPr>
              <w:tabs>
                <w:tab w:val="clear" w:pos="708"/>
                <w:tab w:val="left" w:pos="-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храняемой застройке</w:t>
            </w:r>
          </w:p>
          <w:p>
            <w:pPr>
              <w:pStyle w:val="Standard1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numPr>
                <w:ilvl w:val="0"/>
                <w:numId w:val="13"/>
              </w:numPr>
              <w:tabs>
                <w:tab w:val="clear" w:pos="708"/>
                <w:tab w:val="left" w:pos="-360" w:leader="none"/>
              </w:tabs>
              <w:spacing w:before="0" w:after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овом строительстве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ложив-ся линией застройки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30-102-99, табл.1</w:t>
            </w:r>
          </w:p>
        </w:tc>
      </w:tr>
      <w:tr>
        <w:trPr/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инимальное расстояние от границ землевладения (не относящихся к фронтальным) до строений, а также между строениями, м:</w:t>
            </w:r>
          </w:p>
          <w:p>
            <w:pPr>
              <w:pStyle w:val="Standard1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 границ участка до: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го строения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ройки для содержания скота и птицы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х построек: бани, гаража, сарая и др.</w:t>
            </w:r>
          </w:p>
          <w:p>
            <w:pPr>
              <w:pStyle w:val="Standard1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он жилых комнат до стен соседнего дома (за исключением блокированной застройки) и хозяйственных построек (бани, гаража, сарая), расположенных на соседних земельных участках</w:t>
            </w:r>
          </w:p>
          <w:p>
            <w:pPr>
              <w:pStyle w:val="Standard1"/>
              <w:numPr>
                <w:ilvl w:val="0"/>
                <w:numId w:val="6"/>
              </w:numPr>
              <w:tabs>
                <w:tab w:val="clear" w:pos="708"/>
                <w:tab w:val="left" w:pos="-36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 основных строений до отдельно стоящих хозяйственных и прочих строений на участке: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yle17"/>
              <w:rPr/>
            </w:pPr>
            <w:r>
              <w:rPr>
                <w:szCs w:val="24"/>
              </w:rPr>
              <w:t xml:space="preserve">в соответствии со </w:t>
            </w:r>
            <w:r>
              <w:rPr/>
              <w:t>СП</w:t>
            </w:r>
          </w:p>
          <w:p>
            <w:pPr>
              <w:pStyle w:val="Style17"/>
              <w:rPr>
                <w:szCs w:val="24"/>
              </w:rPr>
            </w:pPr>
            <w:r>
              <w:rPr/>
              <w:t>42.13330.2016</w:t>
            </w:r>
            <w:r>
              <w:rPr>
                <w:szCs w:val="24"/>
              </w:rPr>
              <w:t xml:space="preserve"> и </w:t>
            </w:r>
            <w:r>
              <w:rPr/>
              <w:t>СП 55.133302016</w:t>
            </w:r>
          </w:p>
        </w:tc>
      </w:tr>
      <w:tr>
        <w:trPr/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ксимальный процент застройки в границах земельного участк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е нормативы градостроительного проектирования Златоустовского городского округа</w:t>
            </w:r>
          </w:p>
        </w:tc>
      </w:tr>
    </w:tbl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andard1"/>
        <w:spacing w:lineRule="auto" w:line="240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Примечания: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Расстояния измеряются до наружных граней стен строений.</w:t>
      </w:r>
    </w:p>
    <w:p>
      <w:pPr>
        <w:pStyle w:val="Standard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пускается блокировка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3. </w:t>
      </w:r>
      <w:r>
        <w:rPr>
          <w:lang w:val="ru-RU" w:eastAsia="ru-RU"/>
        </w:rPr>
        <w:t>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 w:eastAsia="ru-RU"/>
        </w:rPr>
        <w:t xml:space="preserve">На территории частных домовладений расстояние от дворовых уборных до домовладений определяется самими домовладельцами и может быть сокращено до 8 - 10 метров. </w:t>
      </w:r>
      <w:r>
        <w:rPr/>
        <w:t xml:space="preserve">Выгреб должен быть водонепроницаемым. </w:t>
      </w:r>
      <w:r>
        <w:rPr>
          <w:shd w:fill="FFFFFF" w:val="clear"/>
        </w:rPr>
        <w:t>СанПин 42-128-4690-88.</w:t>
      </w:r>
    </w:p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4. Коэффициент плотности застройки территории:</w:t>
      </w:r>
    </w:p>
    <w:p>
      <w:pPr>
        <w:pStyle w:val="Standard1"/>
        <w:numPr>
          <w:ilvl w:val="0"/>
          <w:numId w:val="5"/>
        </w:numPr>
        <w:tabs>
          <w:tab w:val="clear" w:pos="708"/>
          <w:tab w:val="left" w:pos="-76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ля жилых домов усадебного типа: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ab/>
        <w:t>при площади участка 600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                                                       не более 0,15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>при площади участка 600-1200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                                              не более 0,08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>при площади участка более 1200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                                           не более 0,06</w:t>
      </w:r>
    </w:p>
    <w:p>
      <w:pPr>
        <w:pStyle w:val="Standard1"/>
        <w:numPr>
          <w:ilvl w:val="0"/>
          <w:numId w:val="5"/>
        </w:numPr>
        <w:tabs>
          <w:tab w:val="clear" w:pos="708"/>
          <w:tab w:val="left" w:pos="-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локированной застройки:                                                       </w:t>
      </w:r>
      <w:r>
        <w:rPr>
          <w:sz w:val="24"/>
        </w:rPr>
        <w:t>не более 0,65</w:t>
      </w:r>
    </w:p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5. Вспомогательные строения, за исключением гаражей, размещать со стороны улиц (т.е. со стороны фронтальной границы участка) не допускается.</w:t>
      </w:r>
    </w:p>
    <w:p>
      <w:pPr>
        <w:pStyle w:val="Textbody1"/>
        <w:tabs>
          <w:tab w:val="clear" w:pos="708"/>
          <w:tab w:val="left" w:pos="360" w:leader="none"/>
          <w:tab w:val="left" w:pos="432" w:leader="none"/>
        </w:tabs>
        <w:spacing w:lineRule="auto" w:line="240"/>
        <w:ind w:firstLine="709"/>
        <w:jc w:val="both"/>
        <w:rPr/>
      </w:pPr>
      <w:r>
        <w:rPr/>
        <w:t>Предельное количество этажей (предельная высота) зданий, строений, сооружений:</w:t>
      </w:r>
    </w:p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Высота строений: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i/>
          <w:sz w:val="24"/>
        </w:rPr>
        <w:tab/>
      </w:r>
      <w:r>
        <w:rPr>
          <w:i/>
          <w:iCs/>
          <w:sz w:val="24"/>
        </w:rPr>
        <w:t>для всех основных строений:</w:t>
      </w:r>
    </w:p>
    <w:p>
      <w:pPr>
        <w:pStyle w:val="Standard1"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количество надземных этажей – до двух с возможным использованием (дополнительно) мансардного этажа, с соблюдением норм освещенности соседнего участка;</w:t>
      </w:r>
    </w:p>
    <w:p>
      <w:pPr>
        <w:pStyle w:val="Standard1"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высота от уровня земли:</w:t>
      </w:r>
    </w:p>
    <w:p>
      <w:pPr>
        <w:pStyle w:val="Standard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верха плоской кровли                                                          не более 9,6 м</w:t>
      </w:r>
    </w:p>
    <w:p>
      <w:pPr>
        <w:pStyle w:val="Standard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конька скатной кровли                                                        не более 13,6 м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i/>
          <w:sz w:val="24"/>
        </w:rPr>
        <w:tab/>
      </w:r>
      <w:r>
        <w:rPr>
          <w:i/>
          <w:iCs/>
          <w:sz w:val="24"/>
        </w:rPr>
        <w:t>для всех вспомогательных строений:</w:t>
      </w:r>
    </w:p>
    <w:p>
      <w:pPr>
        <w:pStyle w:val="Standard1"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высота от уровня земли:</w:t>
      </w:r>
    </w:p>
    <w:p>
      <w:pPr>
        <w:pStyle w:val="Standard1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верха плоской кровли                                                               не более 4 м</w:t>
      </w:r>
    </w:p>
    <w:p>
      <w:pPr>
        <w:pStyle w:val="Standard1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конька скатной кровли                                                              не более 7 м</w:t>
      </w:r>
    </w:p>
    <w:p>
      <w:pPr>
        <w:pStyle w:val="Standard1"/>
        <w:spacing w:lineRule="auto" w:line="240"/>
        <w:ind w:firstLine="709"/>
        <w:jc w:val="both"/>
        <w:rPr>
          <w:iCs/>
          <w:sz w:val="24"/>
        </w:rPr>
      </w:pPr>
      <w:r>
        <w:rPr>
          <w:i/>
          <w:sz w:val="24"/>
        </w:rPr>
        <w:tab/>
        <w:t>как исключение: шпили, башни, флагштоки – без ограничения.</w:t>
      </w:r>
    </w:p>
    <w:p>
      <w:pPr>
        <w:pStyle w:val="Standard1"/>
        <w:spacing w:lineRule="auto" w:line="240"/>
        <w:ind w:firstLine="709"/>
        <w:jc w:val="both"/>
        <w:rPr>
          <w:iCs/>
          <w:sz w:val="24"/>
        </w:rPr>
      </w:pPr>
      <w:r>
        <w:rPr>
          <w:iCs/>
          <w:sz w:val="24"/>
        </w:rPr>
        <w:t>6. Высота заборов:</w:t>
      </w:r>
    </w:p>
    <w:p>
      <w:pPr>
        <w:pStyle w:val="Standard1"/>
        <w:numPr>
          <w:ilvl w:val="0"/>
          <w:numId w:val="11"/>
        </w:numPr>
        <w:spacing w:lineRule="auto" w:line="240"/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 площади смежных участков до 800 кв. м.- до 1,5 м, 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(со стороны улиц и проездов до 2м);</w:t>
      </w:r>
    </w:p>
    <w:p>
      <w:pPr>
        <w:pStyle w:val="Standard1"/>
        <w:numPr>
          <w:ilvl w:val="0"/>
          <w:numId w:val="11"/>
        </w:numPr>
        <w:spacing w:lineRule="auto" w:line="240"/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и площади участков свыше 800 кв. м - 2м,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(со стороны улиц и проездов до 1,5 м).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граждение между участками и со стороны центральных фасадов вдоль палисадников выполнять прозрачным.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1"/>
        <w:spacing w:lineRule="auto" w:line="2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3.  Порядок регистрации на электронной площадке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Cs/>
          <w:szCs w:val="24"/>
          <w:lang w:val="ru-RU"/>
        </w:rPr>
      </w:pPr>
      <w:r>
        <w:rPr>
          <w:szCs w:val="24"/>
          <w:lang w:val="ru-RU"/>
        </w:rPr>
        <w:t>Для обеспечения доступа к участию в электронном аукционе заявителям необходимо пройти процедуру регистрации на электронной площадке.</w:t>
      </w:r>
      <w:r>
        <w:rPr>
          <w:bCs/>
          <w:szCs w:val="24"/>
          <w:lang w:val="ru-RU"/>
        </w:rPr>
        <w:t xml:space="preserve"> Для прохождения процедуры регистрации заявителю  необходимо получить усиленную квалифицированную электронную подпись (далее — КЭП) в аккредитованном удостоверяющем центре (сведения о таких центрах размещены на сайте: </w:t>
      </w:r>
      <w:r>
        <w:rPr>
          <w:b/>
          <w:bCs/>
          <w:szCs w:val="24"/>
        </w:rPr>
        <w:t>https</w:t>
      </w:r>
      <w:r>
        <w:rPr>
          <w:b/>
          <w:bCs/>
          <w:szCs w:val="24"/>
          <w:lang w:val="ru-RU"/>
        </w:rPr>
        <w:t>://</w:t>
      </w:r>
      <w:r>
        <w:rPr>
          <w:b/>
          <w:bCs/>
          <w:szCs w:val="24"/>
        </w:rPr>
        <w:t>digital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gov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ru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ru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activity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govservices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certification</w:t>
      </w:r>
      <w:r>
        <w:rPr>
          <w:b/>
          <w:bCs/>
          <w:szCs w:val="24"/>
          <w:lang w:val="ru-RU"/>
        </w:rPr>
        <w:t>_</w:t>
      </w:r>
      <w:r>
        <w:rPr>
          <w:b/>
          <w:bCs/>
          <w:szCs w:val="24"/>
        </w:rPr>
        <w:t>authority</w:t>
      </w:r>
      <w:r>
        <w:rPr>
          <w:b/>
          <w:bCs/>
          <w:szCs w:val="24"/>
          <w:lang w:val="ru-RU"/>
        </w:rPr>
        <w:t>/?</w:t>
      </w:r>
      <w:r>
        <w:rPr>
          <w:b/>
          <w:bCs/>
          <w:szCs w:val="24"/>
        </w:rPr>
        <w:t>utm</w:t>
      </w:r>
      <w:r>
        <w:rPr>
          <w:b/>
          <w:bCs/>
          <w:szCs w:val="24"/>
          <w:lang w:val="ru-RU"/>
        </w:rPr>
        <w:t>_</w:t>
      </w:r>
      <w:r>
        <w:rPr>
          <w:b/>
          <w:bCs/>
          <w:szCs w:val="24"/>
        </w:rPr>
        <w:t>referrer</w:t>
      </w:r>
      <w:r>
        <w:rPr>
          <w:b/>
          <w:bCs/>
          <w:szCs w:val="24"/>
          <w:lang w:val="ru-RU"/>
        </w:rPr>
        <w:t>=</w:t>
      </w:r>
      <w:r>
        <w:rPr>
          <w:b/>
          <w:bCs/>
          <w:szCs w:val="24"/>
        </w:rPr>
        <w:t>https</w:t>
      </w:r>
      <w:r>
        <w:rPr>
          <w:b/>
          <w:bCs/>
          <w:szCs w:val="24"/>
          <w:lang w:val="ru-RU"/>
        </w:rPr>
        <w:t>%3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www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google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com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</w:t>
      </w:r>
      <w:r>
        <w:rPr>
          <w:b/>
          <w:bCs/>
          <w:szCs w:val="24"/>
          <w:lang w:val="ru-RU"/>
        </w:rPr>
        <w:t>).</w:t>
      </w:r>
    </w:p>
    <w:p>
      <w:pPr>
        <w:pStyle w:val="Normal"/>
        <w:widowControl w:val="false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4. Срок, место и порядок подачи заявок, требования к оформлению заявки, срок и порядок оплаты задатка, рассмотрения заявок на участие в аукционе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одача заявки на участие в электронном аукционе и прилагаемых к ней документов осуществляется только посредством интерфейса торговой платформы АО «Единая электронная торговая площадка» </w:t>
      </w:r>
      <w:hyperlink r:id="rId5">
        <w:r>
          <w:rPr>
            <w:rStyle w:val="InternetLink"/>
            <w:szCs w:val="24"/>
            <w:lang w:val="ru-RU"/>
          </w:rPr>
          <w:t>(</w:t>
        </w:r>
      </w:hyperlink>
      <w:hyperlink r:id="rId6">
        <w:r>
          <w:rPr>
            <w:rStyle w:val="InternetLink"/>
            <w:color w:val="0000FF"/>
            <w:szCs w:val="24"/>
            <w:u w:val="single" w:color="0000FF"/>
          </w:rPr>
          <w:t>https</w:t>
        </w:r>
      </w:hyperlink>
      <w:r>
        <w:rPr>
          <w:rStyle w:val="InternetLink"/>
          <w:color w:val="0000FF"/>
          <w:szCs w:val="24"/>
          <w:u w:val="single" w:color="0000FF"/>
          <w:lang w:val="ru-RU"/>
        </w:rPr>
        <w:t>://</w:t>
      </w:r>
      <w:r>
        <w:rPr>
          <w:rStyle w:val="InternetLink"/>
          <w:color w:val="0000FF"/>
          <w:szCs w:val="24"/>
          <w:u w:val="single" w:color="0000FF"/>
        </w:rPr>
        <w:t>www</w:t>
      </w:r>
      <w:r>
        <w:rPr>
          <w:rStyle w:val="InternetLink"/>
          <w:color w:val="0000FF"/>
          <w:szCs w:val="24"/>
          <w:u w:val="single" w:color="0000FF"/>
          <w:lang w:val="ru-RU"/>
        </w:rPr>
        <w:t>.</w:t>
      </w:r>
      <w:r>
        <w:rPr>
          <w:rStyle w:val="InternetLink"/>
          <w:color w:val="0000FF"/>
          <w:szCs w:val="24"/>
          <w:u w:val="single" w:color="0000FF"/>
        </w:rPr>
        <w:t>roseltorg</w:t>
      </w:r>
      <w:r>
        <w:rPr>
          <w:rStyle w:val="InternetLink"/>
          <w:color w:val="0000FF"/>
          <w:szCs w:val="24"/>
          <w:u w:val="single" w:color="0000FF"/>
          <w:lang w:val="ru-RU"/>
        </w:rPr>
        <w:t>.</w:t>
      </w:r>
      <w:r>
        <w:rPr>
          <w:rStyle w:val="InternetLink"/>
          <w:color w:val="0000FF"/>
          <w:szCs w:val="24"/>
          <w:u w:val="single" w:color="0000FF"/>
        </w:rPr>
        <w:t>ru</w:t>
      </w:r>
      <w:hyperlink r:id="rId7">
        <w:r>
          <w:rPr>
            <w:rStyle w:val="InternetLink"/>
            <w:szCs w:val="24"/>
            <w:lang w:val="ru-RU"/>
          </w:rPr>
          <w:t>)</w:t>
        </w:r>
      </w:hyperlink>
      <w:r>
        <w:rPr>
          <w:szCs w:val="24"/>
          <w:lang w:val="ru-RU"/>
        </w:rPr>
        <w:t xml:space="preserve"> с даты, времени и в сроки, указанные в настоящем Извещении</w:t>
      </w:r>
      <w:r>
        <w:rPr>
          <w:b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  <w:color w:val="000000"/>
        </w:rPr>
      </w:pPr>
      <w:r>
        <w:rPr>
          <w:b/>
          <w:color w:val="000000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Style19"/>
        <w:numPr>
          <w:ilvl w:val="0"/>
          <w:numId w:val="15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заявка на участие в аукционе по установленной в извещении о проведении аукциона форме </w:t>
      </w:r>
    </w:p>
    <w:p>
      <w:pPr>
        <w:pStyle w:val="Style19"/>
        <w:numPr>
          <w:ilvl w:val="0"/>
          <w:numId w:val="15"/>
        </w:numPr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анковские реквизиты счета для возврата задатка;</w:t>
      </w:r>
    </w:p>
    <w:p>
      <w:pPr>
        <w:pStyle w:val="Style19"/>
        <w:shd w:fill="FFFFFF" w:val="clear"/>
        <w:spacing w:before="0" w:after="0"/>
        <w:ind w:right="0" w:firstLine="540"/>
        <w:rPr/>
      </w:pPr>
      <w:r>
        <w:rPr>
          <w:b/>
          <w:color w:val="000000"/>
        </w:rPr>
        <w:t>3) </w:t>
      </w:r>
      <w:r>
        <w:rPr>
          <w:b/>
        </w:rPr>
        <w:t>копии документов</w:t>
      </w:r>
      <w:r>
        <w:rPr>
          <w:b/>
          <w:color w:val="000000"/>
        </w:rPr>
        <w:t>, удостоверяющих личность заявителя (для граждан);</w:t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</w:rPr>
      </w:pPr>
      <w:r>
        <w:rPr>
          <w:b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  <w:color w:val="000000"/>
        </w:rPr>
      </w:pPr>
      <w:r>
        <w:rPr>
          <w:b/>
        </w:rPr>
        <w:t>5) документы, подтверждающие внесение задатка.</w:t>
      </w:r>
    </w:p>
    <w:p>
      <w:pPr>
        <w:pStyle w:val="Normal"/>
        <w:spacing w:lineRule="auto" w:line="240" w:before="0" w:after="0"/>
        <w:ind w:right="0"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tbl>
      <w:tblPr>
        <w:tblW w:w="6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560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чало подачи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27.09.2025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ледний срок оплаты задатков,0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9.01.2026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ледний срок отказа организ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8.01.2026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кончание подачи заявок, 0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9.01.2026 г.</w:t>
            </w:r>
          </w:p>
        </w:tc>
      </w:tr>
      <w:tr>
        <w:trPr>
          <w:trHeight w:val="444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ата рассмотрения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20.01.2026 г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Претендент, подав заявку на участие в электронном аукционе, подтверждает отсутствие претензий к состоянию земельного участка.</w:t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 01.09.2024г. меняется порядок применения электронной подписи.</w:t>
      </w:r>
    </w:p>
    <w:p>
      <w:pPr>
        <w:pStyle w:val="22"/>
        <w:spacing w:lineRule="auto" w:line="240" w:before="0" w:after="0"/>
        <w:ind w:left="0" w:right="0" w:firstLine="709"/>
        <w:jc w:val="both"/>
        <w:rPr>
          <w:u w:val="single"/>
          <w:lang w:val="ru-RU"/>
        </w:rPr>
      </w:pPr>
      <w:r>
        <w:rPr>
          <w:b/>
          <w:lang w:val="ru-RU"/>
        </w:rPr>
        <w:t xml:space="preserve">Для дальнейшей работы в ГИС ТОРГИ и ЭТП сотрудникам юридических лиц и индивидуальных предпринимателей, действующим на основании доверенности, необходимо получить МЧД (Машиночитаемую доверенность). МЧД можно получить с помощью сервиса на электронной площадке Росэлторг, либо с помощью сервиса Единого блокчейн хранилища МЧД Федеральной налоговой службы. Обращаем ваше внимание, что получать МЧД необходимо только должностным лицам, действующим на основании доверенности. </w:t>
      </w:r>
      <w:r>
        <w:rPr>
          <w:b/>
          <w:u w:val="single"/>
          <w:lang w:val="ru-RU"/>
        </w:rPr>
        <w:t>Это не касается руководителей, непосредственно индивидуальных предпринимателей, физических лиц.</w:t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дин заявитель вправе подать только одну заявку в отношении каждого предмета аукциона (лота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ка с прилагаемыми к ней документами должны быть составлены на русском языке и в части их оформления и содержания должны соответствовать требованиям, указанным в настоящем Извещении, и требованиям законодательства Российской Федерации.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датки вносятся  по следующим реквизитам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Назначение платежа: «Задаток за участие в аукционе на право заключения договора аренды/купли-продажи зем. участка с кадастровым №… (лот №___)».  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8"/>
          <w:szCs w:val="24"/>
          <w:u w:val="single"/>
          <w:lang w:val="ru-RU"/>
        </w:rPr>
      </w:pPr>
      <w:r>
        <w:rPr>
          <w:b/>
          <w:sz w:val="28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Изменение заявки допускается только путем подачи претендентом новой заявки в установленные в настоящем Извещении о проведении электронного аукциона сроки, при этом первоначальная заявка должна быть отозва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етендент вправе не позднее дня окончания приема заявок отозвать заявку в соответствии с Регламентом электронной площадк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претендент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о результатам рассмотрения заявок и документов организатор принимает решение о признании заявителя участником электронного аукциона или об отказе в допуске к участию в электронном аукционе, которое оформляется протоколом рассмотрения заявок на участие в электронном аукционе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отокол рассмотрения заявок на участие в электронном аукционе должен содержать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электронного аукциона протокола рассмотрения заявок.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отокол рассмотрения заявок на участие в электронном аукционе подписывается организатором электронного аукциона не позднее чем в течение одного дня со дня их рассмотрения и размещается на официальных сайтах и на электронной торговой площадке не позднее чем на следующий день после дня подписания протокол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уведомления о принятых в отношении них решениях не позднее дня, следующего после дня подписания протокола рассмотрения заявок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итель не допускается к участию в электронном аукционе в следующих случаях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епредставление необходимых для участия в электронном аукционе документов или представление недостоверных сведени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е поступление задатка на дату рассмотрения заявок на участие в электронном аукцион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одача заявки на участие в электронном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right="0"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рядок предоставления разъяснений</w:t>
      </w:r>
    </w:p>
    <w:p>
      <w:pPr>
        <w:pStyle w:val="Normal"/>
        <w:spacing w:lineRule="auto" w:line="240" w:before="0" w:after="0"/>
        <w:ind w:right="0" w:firstLine="709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Любое заинтересованное лицо независимо от регистрации на электронной площадке со дня начала приема заявок, указанного в настоящем Извещении, вправе направить Продавцу запрос о разъяснении положений Извещения о проведении электронного аукциона в соответствии с Регламентом электронной площадк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течение двух рабочих дней с даты поступления указанного запроса организатор электронного аукциона предоставляет Оператору электронной площадки ответ на запрос для размещения в открытой части электронной площадки с указанием предмета запроса, но без указания лица, от которого поступил запрос, если указанный запрос поступил к нему не позднее чем за три рабочих дня до даты окончания срока подачи заявок на участие в электронном аукционе, указанной в настоящем Извещени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0" w:right="0"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рядок </w:t>
      </w:r>
      <w:r>
        <w:rPr>
          <w:b/>
          <w:sz w:val="32"/>
          <w:szCs w:val="32"/>
          <w:lang w:val="ru-RU"/>
        </w:rPr>
        <w:t>проведения</w:t>
      </w:r>
      <w:r>
        <w:rPr>
          <w:b/>
          <w:sz w:val="32"/>
          <w:szCs w:val="32"/>
        </w:rPr>
        <w:t xml:space="preserve"> электронного аукциона</w:t>
      </w:r>
    </w:p>
    <w:p>
      <w:pPr>
        <w:pStyle w:val="Normal"/>
        <w:ind w:right="59"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Электронный аукцион проводится в указанные в настоящем Извещении день и час </w:t>
      </w:r>
      <w:r>
        <w:rPr>
          <w:rFonts w:eastAsia="Calibri"/>
          <w:lang w:val="ru-RU"/>
        </w:rPr>
        <w:t>путем последовательного повышения участниками аукциона начальной цены предмета аукциона на «шаг аукциона».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в открытой части электронной площадки – информация о начале проведения процедуры аукциона с указанием предмета аукциона, начальной цены предмета аукциона и текущего «шага аукциона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в закрытой части электронной площадки –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 течение одного часа с момента начала проведения процедуры аукциона участникам аукциона предлагается заявить о приобретении предмета аукциона по начальной цене. В случае, если в течение указанного времени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  <w:t>Победителем аукциона в электронной форме признается участник аукциона, предложивший наибольший размер ежегодной арендной платы за земельный участок или предложивший наибольший размер платы за земельный участок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Результаты аукциона оформляются протоколом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 протоколе указываются: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4) наименование и место нахождения (для юридического лица), фамилия, имя и </w:t>
        <w:br/>
        <w:t>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5) сведения о размере ежегодной арендной платы.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lang w:val="ru-RU"/>
        </w:rPr>
        <w:t xml:space="preserve">Протокол о результатах аукциона размещается на официальном сайте Российской Федерации в сети «Интернет» для размещения информации о проведении торгов 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torgi</w:t>
      </w:r>
      <w:r>
        <w:rPr>
          <w:b/>
          <w:lang w:val="ru-RU"/>
        </w:rPr>
        <w:t>.</w:t>
      </w:r>
      <w:r>
        <w:rPr>
          <w:b/>
        </w:rPr>
        <w:t>gov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>,</w:t>
      </w:r>
      <w:r>
        <w:rPr>
          <w:lang w:val="ru-RU"/>
        </w:rPr>
        <w:t xml:space="preserve"> сайте на электронной торговой площадке АО «ЕЭТП»,</w:t>
      </w:r>
      <w:r>
        <w:rPr>
          <w:rFonts w:eastAsia="Calibri"/>
          <w:lang w:val="ru-RU"/>
        </w:rPr>
        <w:t xml:space="preserve"> </w:t>
      </w:r>
      <w:hyperlink r:id="rId8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oselt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/>
          <w:lang w:val="ru-RU"/>
        </w:rPr>
        <w:t>,</w:t>
      </w:r>
      <w:r>
        <w:rPr>
          <w:lang w:val="ru-RU"/>
        </w:rPr>
        <w:t xml:space="preserve"> на  официальном сайте Администрации Златоустовского городского округа </w:t>
      </w:r>
      <w:hyperlink r:id="rId9">
        <w:r>
          <w:rPr>
            <w:rStyle w:val="InternetLink"/>
            <w:b/>
            <w:color w:val="000000"/>
            <w:u w:val="none"/>
          </w:rPr>
          <w:t>www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zlat</w:t>
        </w:r>
        <w:r>
          <w:rPr>
            <w:rStyle w:val="InternetLink"/>
            <w:b/>
            <w:color w:val="000000"/>
            <w:u w:val="none"/>
            <w:lang w:val="ru-RU"/>
          </w:rPr>
          <w:t>-</w:t>
        </w:r>
        <w:r>
          <w:rPr>
            <w:rStyle w:val="InternetLink"/>
            <w:b/>
            <w:color w:val="000000"/>
            <w:u w:val="none"/>
          </w:rPr>
          <w:t>go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b/>
          <w:lang w:val="ru-RU"/>
        </w:rPr>
        <w:t>: вкладка /Комитет по управлению имуществом /Аукционы и конкурсы/ В отношении земельных участков/</w:t>
      </w:r>
      <w:r>
        <w:rPr>
          <w:lang w:val="ru-RU"/>
        </w:rPr>
        <w:t xml:space="preserve"> в течение одного рабочего дня со дня подписания данного протокол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Аукцион признается несостоявшимся в следующих случаях, если: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принято решение о признании только одного заявителя участником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7. Порядок заключения договора аренды/купли-продажи земельного участка по итогам проведения электронного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бязательным приложением к размещенному на официальных сайтах, электронной площадке Извещению о проведении электронного аукциона являются проекты договоров аренды/купли продажи земельных участков по каждому лоту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электронного аукциона оформляются протоколом, который является основанием для заключения с победителем электронного аукциона договора аренды/купли продажи земельного участк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Договор аренды/купли продажи с победителем электронного аукциона заключается не ранее десяти дней со дня размещения информации о результатах электронного аукциона; с единственным участником электронного аукциона не ранее десяти дней со дня размещения протокола рассмотрения заявок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u w:val="single" w:color="000000"/>
          <w:lang w:val="ru-RU"/>
        </w:rPr>
        <w:t>По результатам проведения электронного аукциона договор аренды/купли продажи земельног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 w:color="000000"/>
          <w:lang w:val="ru-RU"/>
        </w:rPr>
        <w:t xml:space="preserve">участка заключается в электронной форме и подписывается </w:t>
      </w:r>
      <w:r>
        <w:rPr>
          <w:b/>
          <w:szCs w:val="24"/>
          <w:u w:val="single"/>
          <w:lang w:val="ru-RU"/>
        </w:rPr>
        <w:t>усиленной квалифицированной</w:t>
      </w:r>
      <w:r>
        <w:rPr>
          <w:b/>
          <w:szCs w:val="24"/>
          <w:u w:val="single" w:color="000000"/>
          <w:lang w:val="ru-RU"/>
        </w:rPr>
        <w:t xml:space="preserve"> электронной подписью сторон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Организатор электронного аукциона направляет победителю электронного аукциона два экземпляра подписанного проекта договора аренды/купли продажи земельного участка в течение десяти дней со дня подписания протокола о результатах электронного аукциона. При этом размер ежегодной арендной платы по договору аренды земельного участка определяется в размере, предложенном победителем электронного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Если единственная заявка на участие в аукционе и заявитель, подавший указанную заявку, соответствуют всем требованиям и указанным в Извещении условиям аукциона, либо, если аукцион признан несостоявшимся и только один заявитель признан участником аукциона, организатор электронного аукциона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/купли продажи земельного участка. При этом размер ежегодной арендной платы или по договору аренды земельного участка определя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даток, внесенный победителем электронного аукциона/единственным участником, засчитывается в счет исполнения обязательств по договору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даток, внесенный победителем электронного аукциона/единственным участником, не заключившими в установленном порядке договор вследствие уклонения от заключения указанного договора, не возвращает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и заключении и исполнении договора изменение условий договора, указанных в Извещении о проведении электронного аукциона, по соглашению сторон и в одностороннем порядке не допускаются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Если договор купли-продажи или договор аренды земельного участка в течение </w:t>
      </w:r>
      <w:r>
        <w:rPr>
          <w:b/>
          <w:szCs w:val="24"/>
          <w:u w:val="single"/>
          <w:lang w:val="ru-RU"/>
        </w:rPr>
        <w:t>десяти рабочих дней</w:t>
      </w:r>
      <w:r>
        <w:rPr>
          <w:szCs w:val="24"/>
          <w:lang w:val="ru-RU"/>
        </w:rPr>
        <w:t xml:space="preserve">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 (пункт 25 статьи 39.12 Зем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Сведения о победителях электронных аукционов, уклонившихся от заключения договора, являющегося предметом электронного аукциона, и об иных лицах, с которыми указанные договоры заключаются в соответствии с положениями действующего законодательства и которые уклонились от их заключения, включаются в реестр недобросовестных участников аукциона (пункт 27 статьи 39.12 Зем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8. Особые условия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В соответствии с частью 7 статьи 448 Гражданского кодекса Российской Федерации, арендатор не вправе уступать права и осуществлять перевод долга по обязательствам, возникшим из заключенного договора аренды.</w:t>
      </w:r>
      <w:r>
        <w:rPr>
          <w:b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Уполномоченный орган принимает решение об отказе в проведении аукциона в случае выявления обстоятельств, предусмотренных пунктом 8 статьи 39.11 ЗК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При наличии на земельном участке объектов и сетей газоснабжения, электроснабжения, теплоснабжения, водоснабжения и водоотведения (как надземного, так и подземного проложения), победитель торгов, заключивший договор аренды/купли-продажи земельного участка, обязан обеспечить неукоснительное исполнение правил эксплуатации охранных зон инженерных сетей, установленных нормативными актами: Постановление Главного государственного санитарного врача РФ от 14.03.2002г. № 10 «О введении в действие санитарных правил и норм «Зоны санитарной охраны источников водоснабжения и водопроводов питьевого назначения. СанПиН 2.1.4.1110-02. СП 32.13330.2012»; </w:t>
      </w:r>
      <w:r>
        <w:rPr>
          <w:bCs/>
          <w:szCs w:val="24"/>
          <w:lang w:val="ru-RU"/>
        </w:rPr>
        <w:t xml:space="preserve">Постановление Правительства РФ от 20.11.2000г. № 878 «Об утверждении Правил охраны газораспределительных сетей»; Постановление Правительства РФ </w:t>
      </w:r>
      <w:r>
        <w:rPr>
          <w:szCs w:val="24"/>
          <w:lang w:val="ru-RU"/>
        </w:rPr>
        <w:t> от 24.02.2009г.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Приказ Минстроя РФ от 17.08.1992г. № 197 «О типовых правилах охраны коммунальных тепловых сетей»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При невозможности строительства объекта с соблюдением вышеуказанных правил, победитель торгов, заключивший договор аренды/купли-продажи земельного участка, вправе за свой счет обеспечить вынос сетей при наличии технических условий эксплуатирующей организации и иной разрешительной документации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Данное требование распространяется как на сети и охранные зоны сетей, стоящие на государственном кадастровом учете, так и на не стоящие на государственном кадастровом учете, и выявленные в ходе геодезических, геологических работ, предшествующих использованию земельного участка в соответствии с видом разрешенного использования.</w:t>
      </w:r>
    </w:p>
    <w:p>
      <w:pPr>
        <w:pStyle w:val="Normal"/>
        <w:spacing w:lineRule="auto" w:line="240" w:before="0" w:after="0"/>
        <w:ind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andard1"/>
        <w:spacing w:lineRule="auto" w:line="240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7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93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65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73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091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iCs w:val="false"/>
        <w:bCs w:val="false"/>
        <w:rFonts w:ascii="Symbol" w:hAnsi="Symbol" w:eastAsia="Times New Roman" w:cs="Times New Roman"/>
        <w:color w:val="000000"/>
        <w:lang w:val="ru-RU"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sz w:val="24"/>
        <w:spacing w:val="0"/>
        <w:i w:val="false"/>
        <w:b w:val="false"/>
        <w:szCs w:val="24"/>
        <w:iCs w:val="false"/>
        <w:bCs w:val="false"/>
        <w:rFonts w:ascii="Symbol" w:hAnsi="Symbol" w:eastAsia="Times New Roman" w:cs="Times New Roman"/>
        <w:color w:val="0000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8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94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02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66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02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82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74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102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  <w:szCs w:val="24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2272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/>
        <w:shd w:fill="auto" w:val="clear"/>
        <w:szCs w:val="3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right="59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  <w:b w:val="false"/>
      <w:bCs w:val="false"/>
      <w:color w:val="000000"/>
      <w:sz w:val="24"/>
      <w:szCs w:val="24"/>
      <w:u w:val="none"/>
      <w:shd w:fill="FFFFFF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4"/>
      <w:szCs w:val="24"/>
      <w:lang w:val="ru-RU" w:bidi="ar-S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sz w:val="22"/>
      <w:szCs w:val="22"/>
    </w:rPr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lang w:eastAsia="zh-CN" w:bidi="ar-SA"/>
    </w:rPr>
  </w:style>
  <w:style w:type="character" w:styleId="Style16">
    <w:name w:val="Без интервала Знак"/>
    <w:qFormat/>
    <w:rPr>
      <w:rFonts w:ascii="Times New Roman" w:hAnsi="Times New Roman" w:eastAsia="Lucida Sans Unicode" w:cs="Tahoma"/>
      <w:sz w:val="24"/>
      <w:szCs w:val="21"/>
      <w:lang w:bidi="ru-RU"/>
    </w:rPr>
  </w:style>
  <w:style w:type="character" w:styleId="21">
    <w:name w:val="список договора 2 уровень Знак"/>
    <w:qFormat/>
    <w:rPr>
      <w:rFonts w:ascii="Times New Roman" w:hAnsi="Times New Roman" w:eastAsia="Times New Roman" w:cs="Times New Roman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0" w:hanging="0"/>
      <w:jc w:val="left"/>
    </w:pPr>
    <w:rPr>
      <w:color w:val="000000"/>
      <w:szCs w:val="24"/>
      <w:lang w:val="en-US" w:eastAsia="zh-CN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1"/>
    <w:qFormat/>
    <w:pPr/>
    <w:rPr>
      <w:sz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1"/>
      <w:lang w:val="ru-RU" w:bidi="ru-RU" w:eastAsia="zh-CN"/>
    </w:rPr>
  </w:style>
  <w:style w:type="paragraph" w:styleId="Style18">
    <w:name w:val="Абзац списка"/>
    <w:basedOn w:val="Normal"/>
    <w:qFormat/>
    <w:pPr>
      <w:spacing w:before="0" w:after="12"/>
      <w:ind w:left="720" w:right="59" w:firstLine="71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Cs w:val="24"/>
      <w:lang w:val="ru-RU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color w:val="000000"/>
      <w:szCs w:val="24"/>
      <w:lang w:val="en-US" w:eastAsia="zh-CN"/>
    </w:rPr>
  </w:style>
  <w:style w:type="paragraph" w:styleId="Style20">
    <w:name w:val="Нумерованный список"/>
    <w:basedOn w:val="Normal"/>
    <w:qFormat/>
    <w:pPr>
      <w:spacing w:before="0" w:after="12"/>
      <w:ind w:left="360" w:right="59" w:hanging="360"/>
      <w:contextualSpacing/>
    </w:pPr>
    <w:rPr/>
  </w:style>
  <w:style w:type="paragraph" w:styleId="1">
    <w:name w:val="список договора 1 уровень"/>
    <w:basedOn w:val="Style20"/>
    <w:qFormat/>
    <w:pPr>
      <w:shd w:fill="FFFFFF" w:val="clear"/>
      <w:tabs>
        <w:tab w:val="clear" w:pos="708"/>
      </w:tabs>
      <w:autoSpaceDE w:val="false"/>
      <w:spacing w:lineRule="auto" w:line="240" w:before="360" w:after="360"/>
      <w:ind w:left="0" w:right="0" w:hanging="0"/>
      <w:contextualSpacing w:val="false"/>
      <w:jc w:val="center"/>
    </w:pPr>
    <w:rPr>
      <w:caps/>
      <w:sz w:val="22"/>
      <w:lang w:val="ru-RU"/>
    </w:rPr>
  </w:style>
  <w:style w:type="paragraph" w:styleId="23">
    <w:name w:val="список договора 2 уровень"/>
    <w:basedOn w:val="1"/>
    <w:qFormat/>
    <w:pPr>
      <w:numPr>
        <w:ilvl w:val="0"/>
        <w:numId w:val="0"/>
      </w:numPr>
      <w:spacing w:before="0" w:after="0"/>
      <w:ind w:left="39" w:hanging="39"/>
      <w:jc w:val="both"/>
    </w:pPr>
    <w:rPr>
      <w:b/>
      <w:caps w:val="false"/>
      <w:smallCaps w:val="false"/>
      <w:sz w:val="24"/>
      <w:szCs w:val="24"/>
      <w:lang w:val="en-US"/>
    </w:rPr>
  </w:style>
  <w:style w:type="paragraph" w:styleId="3">
    <w:name w:val="список договора 3 уровень"/>
    <w:basedOn w:val="23"/>
    <w:qFormat/>
    <w:pPr>
      <w:numPr>
        <w:ilvl w:val="0"/>
        <w:numId w:val="14"/>
      </w:numPr>
      <w:tabs>
        <w:tab w:val="left" w:pos="360" w:leader="none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zlat-g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27:00Z</dcterms:created>
  <dc:creator>Бурдина О.Ю.</dc:creator>
  <dc:description/>
  <cp:keywords/>
  <dc:language>en-US</dc:language>
  <cp:lastModifiedBy>Милена Чуприна</cp:lastModifiedBy>
  <cp:lastPrinted>2024-10-10T15:12:00Z</cp:lastPrinted>
  <dcterms:modified xsi:type="dcterms:W3CDTF">2025-09-26T06:00:00Z</dcterms:modified>
  <cp:revision>6</cp:revision>
  <dc:subject/>
  <dc:title/>
</cp:coreProperties>
</file>